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1113660117"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1153964282"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