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37641951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05166704"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