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116350953"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864519352"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902220339"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192915293"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835310539"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