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2880539713"/>
      <w:bookmarkStart w:id="20" w:name="__Fieldmark__0_2880539713"/>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2880539713"/>
      <w:bookmarkStart w:id="22" w:name="__Fieldmark__1_2880539713"/>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2880539713"/>
      <w:bookmarkStart w:id="24" w:name="__Fieldmark__2_2880539713"/>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2880539713"/>
      <w:bookmarkStart w:id="26" w:name="__Fieldmark__3_2880539713"/>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2880539713"/>
      <w:bookmarkStart w:id="28" w:name="__Fieldmark__4_2880539713"/>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2880539713"/>
      <w:bookmarkStart w:id="30" w:name="__Fieldmark__5_2880539713"/>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856053934"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07794580"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