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978172938"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408561956"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381400210"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93187933"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615236304"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