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12640754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6618588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323583046"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560364101"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616795578"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