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2126555372"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282607602"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826516626"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262759668"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960273100"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225552324"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