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  -  CIA JUROR’S LIST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The 2002 list of approved Jurors below is to be used when making nominations for Juries for 2003 Sanctioned Events</w:t>
      </w:r>
    </w:p>
    <w:tbl>
      <w:tblPr>
        <w:tblW w:w="10488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499"/>
        <w:gridCol w:w="2221"/>
        <w:gridCol w:w="510"/>
        <w:gridCol w:w="1992"/>
        <w:gridCol w:w="530"/>
        <w:gridCol w:w="2137"/>
        <w:gridCol w:w="583"/>
      </w:tblGrid>
      <w:tr>
        <w:trPr>
          <w:trHeight w:val="213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NIOR LEVEL JURORS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X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ERMEDIATE LEVEL JURORS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X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TRY LEVEL JURORS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X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TRY LEVEL JURORS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X</w:t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n CAMERON  (GBR)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n BLOUNT  (USA)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m BARROW  (AUS)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thy KNUCHEL  (CAN)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LU"/>
              </w:rPr>
            </w:pPr>
            <w:r>
              <w:rPr>
                <w:sz w:val="16"/>
                <w:lang w:val="fr-LU"/>
              </w:rPr>
              <w:t>Gary BRITTON  (USA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LU"/>
              </w:rPr>
            </w:pPr>
            <w:r>
              <w:rPr>
                <w:lang w:val="fr-LU"/>
              </w:rPr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LU"/>
              </w:rPr>
            </w:pPr>
            <w:r>
              <w:rPr>
                <w:sz w:val="16"/>
                <w:lang w:val="fr-LU"/>
              </w:rPr>
              <w:t>James BYRD  (USA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LU"/>
              </w:rPr>
            </w:pPr>
            <w:r>
              <w:rPr>
                <w:lang w:val="fr-LU"/>
              </w:rPr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LU"/>
              </w:rPr>
            </w:pPr>
            <w:r>
              <w:rPr>
                <w:sz w:val="16"/>
                <w:lang w:val="fr-LU"/>
              </w:rPr>
              <w:t>Martine BESNAINOU  (FRA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LU"/>
              </w:rPr>
            </w:pPr>
            <w:r>
              <w:rPr>
                <w:lang w:val="fr-LU"/>
              </w:rPr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LU"/>
              </w:rPr>
            </w:pPr>
            <w:r>
              <w:rPr>
                <w:sz w:val="16"/>
                <w:lang w:val="fr-LU"/>
              </w:rPr>
              <w:t>Jean LE MARCHAND  (FRA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LU"/>
              </w:rPr>
            </w:pPr>
            <w:r>
              <w:rPr>
                <w:lang w:val="fr-LU"/>
              </w:rPr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kob BURKHARD  (SUI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m DONNELLY  (GBR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 BRAKE  (USA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m-D. MIKLOUSIC (CRO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st HASSOLD  (GER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Wolfgang GRUBER  (AUT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X</w:t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Bruce COMSTOCK  (USA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Derry MOORE  (GBR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Masashi KAKUDA  (JPN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Dominik HAGGENEY  (GER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X</w:t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Sid CUTTER  (USA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Lindsay MUIR  (GBR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rry LOCKYER  (CAN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dor HIDAS  (HUN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omas FINK (GER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ke MURPHY  (USA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ex NAGORSKI  (CAN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Arnost HÖNIG  (CZE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X</w:t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Johann FÜRSTNER  (AUT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LU"/>
              </w:rPr>
            </w:pPr>
            <w:r>
              <w:rPr>
                <w:sz w:val="16"/>
                <w:lang w:val="fr-LU"/>
              </w:rPr>
              <w:t>Anita NOGUERA  (ESP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LU"/>
              </w:rPr>
            </w:pPr>
            <w:r>
              <w:rPr>
                <w:sz w:val="16"/>
                <w:lang w:val="fr-LU"/>
              </w:rPr>
              <w:t>X</w:t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LU"/>
              </w:rPr>
            </w:pPr>
            <w:r>
              <w:rPr>
                <w:sz w:val="16"/>
                <w:lang w:val="fr-LU"/>
              </w:rPr>
              <w:t>Les PURFIELD  (GBR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LU"/>
              </w:rPr>
            </w:pPr>
            <w:r>
              <w:rPr>
                <w:sz w:val="16"/>
                <w:lang w:val="fr-LU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LU"/>
              </w:rPr>
            </w:pPr>
            <w:r>
              <w:rPr>
                <w:sz w:val="16"/>
                <w:lang w:val="fr-LU"/>
              </w:rPr>
              <w:t>Sabu ICHIYOSHI  (JPN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LU"/>
              </w:rPr>
            </w:pPr>
            <w:r>
              <w:rPr>
                <w:lang w:val="fr-LU"/>
              </w:rPr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Daniel GALBRAITH  (AUS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sz w:val="16"/>
                <w:lang w:val="nl-NL"/>
              </w:rPr>
              <w:t>Mako OIWA  (JPN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LU"/>
              </w:rPr>
            </w:pPr>
            <w:r>
              <w:rPr>
                <w:sz w:val="16"/>
                <w:lang w:val="fr-LU"/>
              </w:rPr>
              <w:t>Neil ROBERTSON  (GBR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LU"/>
              </w:rPr>
            </w:pPr>
            <w:r>
              <w:rPr>
                <w:sz w:val="16"/>
                <w:lang w:val="fr-LU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LU"/>
              </w:rPr>
            </w:pPr>
            <w:r>
              <w:rPr>
                <w:sz w:val="16"/>
                <w:lang w:val="fr-LU"/>
              </w:rPr>
              <w:t>Risto JALAVA   (FIN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LU"/>
              </w:rPr>
            </w:pPr>
            <w:r>
              <w:rPr>
                <w:lang w:val="fr-LU"/>
              </w:rPr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sz w:val="16"/>
                <w:lang w:val="nl-NL"/>
              </w:rPr>
              <w:t>Luc van GEYTE (BEL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Rudy PAENEN  (BEL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X</w:t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Jean SAX  (BEL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Helmut KOCAR  (AUT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id GLEED  (CAN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sz w:val="16"/>
                <w:lang w:val="nl-NL"/>
              </w:rPr>
              <w:t>Zoltán PÁLHEGYI  (HUN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367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m SHEPPARD  (USA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sz w:val="16"/>
                <w:lang w:val="nl-NL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sz w:val="16"/>
                <w:lang w:val="nl-NL"/>
              </w:rPr>
              <w:t>Koji OTA  (JPN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hn GRUBBSTRÖM  (SWE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n PENFOLD  (CAN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Arno SIEGER  (GER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Brita PETERSEN  (GER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vator HAIM  (BRA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Gren PUTLAND  (AUS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LU"/>
              </w:rPr>
            </w:pPr>
            <w:r>
              <w:rPr>
                <w:sz w:val="16"/>
                <w:lang w:val="fr-LU"/>
              </w:rPr>
              <w:t>Jacques SOUKUP  (ISV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LU"/>
              </w:rPr>
            </w:pPr>
            <w:r>
              <w:rPr>
                <w:sz w:val="16"/>
                <w:lang w:val="fr-LU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LU"/>
              </w:rPr>
            </w:pPr>
            <w:r>
              <w:rPr>
                <w:sz w:val="16"/>
                <w:lang w:val="fr-LU"/>
              </w:rPr>
              <w:t>Alain POULET  (FRA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LU"/>
              </w:rPr>
            </w:pPr>
            <w:r>
              <w:rPr>
                <w:lang w:val="fr-LU"/>
              </w:rPr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Torben HANSEN (DEN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David RAPP  (USA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X</w:t>
            </w:r>
          </w:p>
        </w:tc>
      </w:tr>
      <w:tr>
        <w:trPr>
          <w:trHeight w:val="367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Debbie SPAETH  (USA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Bengt STENER  (SWE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rit HEIRMAN  (BEL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lla ROUXDEVILLAS (FRA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ctor THORNE  (GBR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y Anne STEVENS  (CAN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sz w:val="16"/>
                <w:lang w:val="nl-NL"/>
              </w:rPr>
              <w:t>X</w:t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sz w:val="16"/>
                <w:lang w:val="nl-NL"/>
              </w:rPr>
              <w:t>Cees van HELDEN  (NED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rray SCHOLTZ  (CAN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J.C. WEBER  (LUX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Mark SULLIVAN  (USA)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Hanne HOHMANN (GER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old SIGNER  (SUI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sz w:val="16"/>
                <w:lang w:val="nl-NL"/>
              </w:rPr>
              <w:t>Hans ÅKERSTEDT  (SWE)</w:t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X</w:t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Vladimir KARNAUKOV (UKR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  <w:lang w:val="de-DE"/>
              </w:rPr>
              <w:t>Darryl STUART  (AUS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7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ry KING  (USA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nathan THORNTON  (BRA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0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rick KEARLEY  (GBR)</w:t>
            </w:r>
          </w:p>
        </w:tc>
        <w:tc>
          <w:tcPr>
            <w:tcW w:w="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1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ke WALLACE  (USA)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0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ister ÖDMAN (SWE)</w:t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023" w:hRule="atLeast"/>
        </w:trPr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above are qualified to serve as Jury President or Member at any type of event </w:t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above are qualified to serve as Jury President at any type of event except World Championships, and as Jury Member at any type of event 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above are qualified to serve as Jury Member at any type of event except World Championships </w:t>
            </w:r>
          </w:p>
        </w:tc>
        <w:tc>
          <w:tcPr>
            <w:tcW w:w="53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0" w:leader="none"/>
      </w:tabs>
      <w:ind w:left="167" w:right="-334" w:firstLine="4153"/>
      <w:rPr>
        <w:i/>
        <w:i/>
        <w:iCs/>
        <w:sz w:val="20"/>
      </w:rPr>
    </w:pPr>
    <w:r>
      <w:rPr>
        <w:i/>
        <w:iCs/>
        <w:sz w:val="20"/>
      </w:rPr>
      <w:t>CIA PLENARY MEETING 2003 ATTACHMEN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1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0:44:00Z</dcterms:created>
  <dc:creator>Leslie Peter  Purfield</dc:creator>
  <dc:description/>
  <dc:language>en-US</dc:language>
  <cp:lastModifiedBy>Leslie Peter  Purfield</cp:lastModifiedBy>
  <dcterms:modified xsi:type="dcterms:W3CDTF">2002-12-30T10:56:00Z</dcterms:modified>
  <cp:revision>3</cp:revision>
  <dc:subject/>
  <dc:title>2002  -  CIA JURORS’ LIST</dc:title>
</cp:coreProperties>
</file>