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514114099"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314303938"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