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89078409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1276809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