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41795914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112644235"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