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63759103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07817700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