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23693858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13015195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