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4876925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9979526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4355193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