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9078138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5412496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9945211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