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0908013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1653457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2628468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