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933515294"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072782303"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743199031"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