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7209364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56574529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85415229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5877472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8182117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