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 xml:space="preserve">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9023980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08AX current version) and AXMER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08AX current version) and AXMERG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2008 Cat 1 Rules for approval (no set of rules received by Dec 12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 xml:space="preserve"> 2007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AUT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 Balloon Trophy LUX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upe d’Europe and Ladies World Cup FRA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e-WAG ITA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??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08/2009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5:28:00Z</dcterms:created>
  <dc:creator>Uwe Schneider</dc:creator>
  <dc:description/>
  <cp:keywords/>
  <dc:language>en-US</dc:language>
  <cp:lastModifiedBy>anagorsk</cp:lastModifiedBy>
  <cp:lastPrinted>2003-03-03T13:14:00Z</cp:lastPrinted>
  <dcterms:modified xsi:type="dcterms:W3CDTF">2008-01-02T17:28:00Z</dcterms:modified>
  <cp:revision>3</cp:revision>
  <dc:subject/>
  <dc:title>Agenda to be inserted into RSC Agenda 2004</dc:title>
</cp:coreProperties>
</file>