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057150701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ficials Subcommittee Agend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NO AGENDA SUBMITTED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 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21:21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7-12-29T21:22:00Z</dcterms:modified>
  <cp:revision>3</cp:revision>
  <dc:subject/>
  <dc:title> </dc:title>
</cp:coreProperties>
</file>