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8276528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32279674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855327586"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72595153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680512242"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