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347594902"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718984627"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805569744"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228193696"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78257414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