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540215476"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979286414"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343802963"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613238772"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354025250"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