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I Members – March 2011</w:t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0"/>
        <w:gridCol w:w="1872"/>
        <w:gridCol w:w="5148"/>
      </w:tblGrid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an-Claude WEBER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é de SAINT SAUVEUR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st HASSOLD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cques W. SOUKUP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dent of Honou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l STEFAN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st Vice-Presiden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ns ÅKERSTEDT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nd Vice-Presiden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we SCHNEIDER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rd Vice-Presiden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SULLIVAN</w:t>
            </w:r>
          </w:p>
        </w:tc>
      </w:tr>
      <w:tr>
        <w:trPr>
          <w:trHeight w:val="144" w:hRule="atLeast"/>
        </w:trPr>
        <w:tc>
          <w:tcPr>
            <w:tcW w:w="4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retary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ex NAGORSKI</w:t>
            </w:r>
          </w:p>
        </w:tc>
      </w:tr>
      <w:tr>
        <w:trPr>
          <w:trHeight w:val="144" w:hRule="atLeast"/>
        </w:trPr>
        <w:tc>
          <w:tcPr>
            <w:tcW w:w="9360" w:type="dxa"/>
            <w:gridSpan w:val="3"/>
            <w:tcBorders/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istian HERFERT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los NIEBUHR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ali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ve IRELAND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th E. WILSON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str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bert KUSTERNIGG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rald STÜRZLINGER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arus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stantin ZARIK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gium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dy PAENEN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c VAN GEYTE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onel do NASCIMENTO BRITES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son ROMAGNOLI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ry LOCKYER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WERESCHUK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na (People's Republic of)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gyu WU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g LI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rio CORTEZ MARIN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ati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 Dragan MIKLOUSIC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ch Rep.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hael SUCHÝ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vel MERINSKÝ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mark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istoffer MUNDT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m LARSEN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ypt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aam SALEM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land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a PAKARINEN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li LUOMA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mer Yugoslav Rep. of Macedon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is SAZDOV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ce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e BESNAINOU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ic DECELLIERES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org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dik MALOVICHKOV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akli KAPANADZE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rmany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we SCHNEIDER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us HAGGENEY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ng Kong, Chin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gel BLACK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ngary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ándor HIDAS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ándor VÉGH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eland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úst GUDMUNDSSON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hwa Bandhu GUPTA</w:t>
            </w:r>
          </w:p>
        </w:tc>
      </w:tr>
      <w:tr>
        <w:trPr>
          <w:trHeight w:val="144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eland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 McCORMACK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 O'NEILL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olo OGGIONI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atella RICCI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pan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buro ICHIYOSHI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romori SOEJIMA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e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ontae KIM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v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nts GAILIS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ands CAKSS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huani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bertas KOMZA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ydrunas KAZLAUSKAS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xemburg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ude WEBER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in WEBER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aís SILVA SOLARES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é Luis CERVANTES AGUILAR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negro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gan RASI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gan ALEKSIC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herlands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hijs R. de BRUIJ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tger COUCKE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w Zealand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yn STACEY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CLIFTO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way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el KLINGBERG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ippines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e Mari "Joy" ROA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udencio ROA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and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rzy CZERNIAWSKI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kadiusz IWANSKI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ugal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ibal SOARES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uel João MATOS MARQUES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ssi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ry MITYAGI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onid TYUKHTYAEV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b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dic SRDJAN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aki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raj BREZA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a NOCIAROVÁ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veni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briela SLAVEC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rko KRALJ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nke FOURIE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licity CLEGG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in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cardo ARACIL ROMERO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les FIGUERAS LEAL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eden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ns ÅKERSTEDT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gt STENER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itzerland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kob BURKARD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ürg SCHÄFFLER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ailand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t WANICHANOND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win DAMKHAM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raine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odymyr KARNAUKHOV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eksandr NIKOLAIEV</w:t>
            </w:r>
          </w:p>
        </w:tc>
      </w:tr>
      <w:tr>
        <w:trPr>
          <w:trHeight w:val="229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ed Kingdom</w:t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dsay MUIR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EFEFE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EFEFE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ald CAMERO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SULLIVAN</w:t>
            </w:r>
          </w:p>
        </w:tc>
      </w:tr>
      <w:tr>
        <w:trPr>
          <w:trHeight w:val="217" w:hRule="atLeast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nate Delegate</w:t>
            </w:r>
          </w:p>
        </w:tc>
        <w:tc>
          <w:tcPr>
            <w:tcW w:w="51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vid LEV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sz w:val="20"/>
      </w:rPr>
      <w:t xml:space="preserve">Minutes of the FAI Ballooning Commission (CIA) Annual Meeting – 11 - 12 March 2011                 </w:t>
      <w:tab/>
    </w:r>
    <w:r>
      <w:rPr>
        <w:rFonts w:cs="Arial" w:ascii="Calibri" w:hAnsi="Calibri"/>
        <w:b/>
        <w:i/>
        <w:sz w:val="20"/>
      </w:rPr>
      <w:t>Attachment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5:00Z</dcterms:created>
  <dc:creator>Alex Nagorski</dc:creator>
  <dc:description/>
  <cp:keywords/>
  <dc:language>en-US</dc:language>
  <cp:lastModifiedBy>Alex Nagorski</cp:lastModifiedBy>
  <dcterms:modified xsi:type="dcterms:W3CDTF">2011-03-24T04:08:00Z</dcterms:modified>
  <cp:revision>3</cp:revision>
  <dc:subject/>
  <dc:title>FAI Members – March 2010</dc:title>
</cp:coreProperties>
</file>