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258"/>
        <w:gridCol w:w="6382"/>
      </w:tblGrid>
      <w:tr>
        <w:trPr/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gb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7e COUPE AERONAUTIQUE GORDON BENNETT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  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C ET SENANS, France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eptember 12</w:t>
            </w:r>
            <w:r>
              <w:rPr>
                <w:vertAlign w:val="superscript"/>
              </w:rPr>
              <w:t>th</w:t>
            </w:r>
            <w:r>
              <w:rPr/>
              <w:t xml:space="preserve"> – 20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PECIAL INTERNATIONAL COMPETITION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EVENT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 000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édération Française d’Aérostation &amp; Vents du Futur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www.gordonbennett2003.org</w:t>
              </w:r>
            </w:hyperlink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€ </w:t>
            </w:r>
            <w:r>
              <w:rPr/>
              <w:t>750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 and meals for a team of 4, Hydrogen, Files, 4 tickets to social events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€ 1 300 000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tijs DE BRUIJN, NED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color w:val="FF0000"/>
              </w:rPr>
            </w:pPr>
            <w:r>
              <w:rPr>
                <w:color w:val="FF0000"/>
              </w:rPr>
              <w:t>TBA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color w:val="FF0000"/>
              </w:rPr>
            </w:pPr>
            <w:r>
              <w:rPr>
                <w:color w:val="FF0000"/>
              </w:rPr>
              <w:t>TBA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President: Jean-Claude WEBER</w:t>
            </w:r>
            <w:r>
              <w:rPr/>
              <w:t xml:space="preserve">, LUX, Brita PETERSEN, GER, Luc VAN GEYTE, BEL, 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osef STARKBAUM, AUT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cking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(GPS Loggers)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modation, Meals, Social events,Cars (may be shared)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/A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</w:t>
            </w:r>
          </w:p>
        </w:tc>
      </w:tr>
      <w:tr>
        <w:trPr>
          <w:trHeight w:val="192" w:hRule="atLeast"/>
        </w:trPr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donbennett2003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2:57:00Z</dcterms:created>
  <dc:creator>anagorsk</dc:creator>
  <dc:description/>
  <cp:keywords/>
  <dc:language>en-US</dc:language>
  <cp:lastModifiedBy>anagorsk</cp:lastModifiedBy>
  <dcterms:modified xsi:type="dcterms:W3CDTF">2008-08-16T02:58:00Z</dcterms:modified>
  <cp:revision>1</cp:revision>
  <dc:subject/>
  <dc:title>Name of Event</dc:title>
</cp:coreProperties>
</file>