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237637297"/>
            <w:bookmarkStart w:id="1" w:name="__Fieldmark__0_3237637297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237637297"/>
            <w:bookmarkStart w:id="3" w:name="__Fieldmark__1_3237637297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237637297"/>
            <w:bookmarkStart w:id="5" w:name="__Fieldmark__2_3237637297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237637297"/>
            <w:bookmarkStart w:id="7" w:name="__Fieldmark__3_3237637297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237637297"/>
            <w:bookmarkStart w:id="9" w:name="__Fieldmark__4_3237637297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237637297"/>
            <w:bookmarkStart w:id="11" w:name="__Fieldmark__5_3237637297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237637297"/>
            <w:bookmarkStart w:id="13" w:name="__Fieldmark__6_3237637297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237637297"/>
            <w:bookmarkStart w:id="15" w:name="__Fieldmark__7_3237637297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237637297"/>
            <w:bookmarkStart w:id="17" w:name="__Fieldmark__8_3237637297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237637297"/>
            <w:bookmarkStart w:id="19" w:name="__Fieldmark__9_3237637297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237637297"/>
            <w:bookmarkStart w:id="22" w:name="__Fieldmark__10_3237637297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237637297"/>
            <w:bookmarkStart w:id="24" w:name="__Fieldmark__11_3237637297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237637297"/>
            <w:bookmarkStart w:id="26" w:name="__Fieldmark__12_3237637297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237637297"/>
            <w:bookmarkStart w:id="28" w:name="__Fieldmark__13_3237637297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237637297"/>
            <w:bookmarkStart w:id="30" w:name="__Fieldmark__14_3237637297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237637297"/>
            <w:bookmarkStart w:id="32" w:name="__Fieldmark__15_3237637297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237637297"/>
            <w:bookmarkStart w:id="34" w:name="__Fieldmark__16_3237637297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237637297"/>
            <w:bookmarkStart w:id="36" w:name="__Fieldmark__17_3237637297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237637297"/>
            <w:bookmarkStart w:id="38" w:name="__Fieldmark__18_3237637297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237637297"/>
            <w:bookmarkStart w:id="40" w:name="__Fieldmark__19_3237637297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237637297"/>
            <w:bookmarkStart w:id="42" w:name="__Fieldmark__20_3237637297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237637297"/>
            <w:bookmarkStart w:id="44" w:name="__Fieldmark__21_3237637297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237637297"/>
            <w:bookmarkStart w:id="46" w:name="__Fieldmark__22_3237637297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237637297"/>
            <w:bookmarkStart w:id="48" w:name="__Fieldmark__23_3237637297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237637297"/>
            <w:bookmarkStart w:id="50" w:name="__Fieldmark__24_3237637297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237637297"/>
            <w:bookmarkStart w:id="52" w:name="__Fieldmark__25_3237637297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237637297"/>
            <w:bookmarkStart w:id="54" w:name="__Fieldmark__26_3237637297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237637297"/>
            <w:bookmarkStart w:id="56" w:name="__Fieldmark__27_3237637297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237637297"/>
            <w:bookmarkStart w:id="58" w:name="__Fieldmark__28_3237637297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237637297"/>
            <w:bookmarkStart w:id="60" w:name="__Fieldmark__29_3237637297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237637297"/>
            <w:bookmarkStart w:id="62" w:name="__Fieldmark__30_3237637297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237637297"/>
            <w:bookmarkStart w:id="64" w:name="__Fieldmark__31_3237637297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237637297"/>
            <w:bookmarkStart w:id="66" w:name="__Fieldmark__32_3237637297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237637297"/>
            <w:bookmarkStart w:id="68" w:name="__Fieldmark__33_3237637297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237637297"/>
            <w:bookmarkStart w:id="70" w:name="__Fieldmark__34_3237637297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237637297"/>
            <w:bookmarkStart w:id="72" w:name="__Fieldmark__35_3237637297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237637297"/>
            <w:bookmarkStart w:id="74" w:name="__Fieldmark__36_3237637297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237637297"/>
            <w:bookmarkStart w:id="76" w:name="__Fieldmark__37_3237637297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237637297"/>
            <w:bookmarkStart w:id="78" w:name="__Fieldmark__38_3237637297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237637297"/>
            <w:bookmarkStart w:id="80" w:name="__Fieldmark__39_3237637297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237637297"/>
            <w:bookmarkStart w:id="82" w:name="__Fieldmark__40_3237637297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237637297"/>
            <w:bookmarkStart w:id="84" w:name="__Fieldmark__41_3237637297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237637297"/>
            <w:bookmarkStart w:id="86" w:name="__Fieldmark__42_3237637297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237637297"/>
            <w:bookmarkStart w:id="88" w:name="__Fieldmark__43_3237637297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237637297"/>
            <w:bookmarkStart w:id="90" w:name="__Fieldmark__44_3237637297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237637297"/>
            <w:bookmarkStart w:id="92" w:name="__Fieldmark__45_3237637297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237637297"/>
            <w:bookmarkStart w:id="94" w:name="__Fieldmark__46_3237637297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237637297"/>
            <w:bookmarkStart w:id="96" w:name="__Fieldmark__47_3237637297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237637297"/>
            <w:bookmarkStart w:id="98" w:name="__Fieldmark__48_3237637297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237637297"/>
            <w:bookmarkStart w:id="100" w:name="__Fieldmark__49_3237637297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237637297"/>
            <w:bookmarkStart w:id="102" w:name="__Fieldmark__50_3237637297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237637297"/>
            <w:bookmarkStart w:id="104" w:name="__Fieldmark__51_3237637297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237637297"/>
            <w:bookmarkStart w:id="106" w:name="__Fieldmark__52_3237637297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237637297"/>
            <w:bookmarkStart w:id="108" w:name="__Fieldmark__53_3237637297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237637297"/>
            <w:bookmarkStart w:id="110" w:name="__Fieldmark__54_3237637297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237637297"/>
            <w:bookmarkStart w:id="112" w:name="__Fieldmark__55_3237637297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237637297"/>
            <w:bookmarkStart w:id="114" w:name="__Fieldmark__56_3237637297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237637297"/>
            <w:bookmarkStart w:id="116" w:name="__Fieldmark__57_3237637297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237637297"/>
            <w:bookmarkStart w:id="118" w:name="__Fieldmark__58_3237637297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237637297"/>
            <w:bookmarkStart w:id="120" w:name="__Fieldmark__59_3237637297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237637297"/>
            <w:bookmarkStart w:id="122" w:name="__Fieldmark__60_3237637297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237637297"/>
            <w:bookmarkStart w:id="124" w:name="__Fieldmark__61_3237637297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237637297"/>
            <w:bookmarkStart w:id="126" w:name="__Fieldmark__62_3237637297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