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1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655"/>
        <w:gridCol w:w="5985"/>
      </w:tblGrid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bookmarkStart w:id="0" w:name="motegi"/>
            <w:r>
              <w:rPr>
                <w:b/>
                <w:bCs/>
              </w:rPr>
              <w:t>Event Name:</w:t>
            </w:r>
            <w:bookmarkEnd w:id="0"/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2001 MOTEGI HOT AIR BALLOON INTERNAT.CHAMP</w:t>
              <w:br/>
              <w:t>Final round of 2001 World HONDA Grand Prix</w:t>
              <w:br/>
              <w:t>Final round of 2001 Japanese HONDA Grand Prix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General Information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/>
            </w:pPr>
            <w:r>
              <w:rPr>
                <w:rStyle w:val="StrongEmphasis"/>
                <w:color w:val="FF0000"/>
                <w:sz w:val="27"/>
                <w:szCs w:val="27"/>
              </w:rPr>
              <w:t xml:space="preserve">SANCTION APPROVED 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Location 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MOTEGI, Japan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ate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November 20</w:t>
            </w:r>
            <w:r>
              <w:rPr>
                <w:vertAlign w:val="superscript"/>
              </w:rPr>
              <w:t>th</w:t>
            </w:r>
            <w:r>
              <w:rPr/>
              <w:t xml:space="preserve"> – 26</w:t>
            </w:r>
            <w:r>
              <w:rPr>
                <w:vertAlign w:val="superscript"/>
              </w:rPr>
              <w:t>th</w:t>
            </w:r>
            <w:r>
              <w:rPr/>
              <w:t>, 2001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Type of event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International Competition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anction applied for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ATEGORY ONE SPORTING EVENT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Sanction fee: 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Yen 50 000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FAI/CIA Organiser Agreem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IA Delegate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abu ICHIYOSHI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Organisers Information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Organisers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Motegi Balloon Rally organization &amp;</w:t>
              <w:br/>
              <w:t>Hot Air Balloon Grand Prix Organizantion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General Manager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Kozo MACHIDA &lt;machida@air-b.com&gt;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PR Officer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Kengo ISHIKAWA &lt;ish@air-b.com&gt;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- Media/Promotion Plan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Web site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>
                <w:color w:val="0000FF"/>
                <w:u w:val="single"/>
              </w:rPr>
              <w:t>www.netcom.gr.jp/balloon/motegi2001/</w:t>
            </w:r>
            <w:r>
              <w:rPr/>
              <w:t xml:space="preserve"> (open after April 2001)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Competitor Information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Entry fee: 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ompetitors: Yen 25 000, Fiest: Yen 100 000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- Includes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Propane, flight information, maps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Insurance limits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in. Yen 200 000 000 for Third party, Oberserver on board: Bodily injury limit: Yen 15 000 000, In hospital/day:Yen 10 000 </w:t>
            </w:r>
          </w:p>
          <w:p>
            <w:pPr>
              <w:pStyle w:val="NormalWeb"/>
              <w:spacing w:lineRule="atLeast" w:line="192" w:before="280" w:after="0"/>
              <w:rPr/>
            </w:pPr>
            <w:r>
              <w:rPr/>
              <w:t>Going hospital: Yen 5 000, Insurance can be bought from organization.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ir space restrictions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FL 6 000 ft max, Hyakury Air base of Japan Self Defense in force (more than 50 km S) will be consulted during event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Landowner restrictions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None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Other services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Operational Staff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Event Director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Masashi KAKUDA, JAP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eputy Director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ebbie SPAETH, USA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afety Officer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Maco OIWA, JAP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Jury members: 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Jean-Claude WEBER, LUX, President</w:t>
              <w:br/>
              <w:t>Hans AKERSTEDT, SWE, Gary BRITTON, USA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teward(s)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TBA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hief Observer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Fumiko KIKUCHI, JAP/Hiromi FURUKAWA, JAP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rrangements for Officials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Hotel accomodation, meal tickets, travel allowance, invitations to social events, each 2 or 3 will be allocated with a car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rrangement for Observers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pprox. 30 foreign and 15 Japanese depending of number of entries. Hotel accomodation, meal tickets, travel allowance. Awards banquet and some other parties. Shuttle bus service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PAS 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Event recommended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Event sanction granted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ate March 3</w:t>
            </w:r>
            <w:r>
              <w:rPr>
                <w:vertAlign w:val="superscript"/>
              </w:rPr>
              <w:t>rd</w:t>
            </w:r>
            <w:r>
              <w:rPr/>
              <w:t>, 2001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IA Event Advisor:</w:t>
            </w:r>
          </w:p>
        </w:tc>
        <w:tc>
          <w:tcPr>
            <w:tcW w:w="59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Plenaryitems">
    <w:name w:val="01-Plenary-items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32" w:right="-58" w:hanging="432"/>
      <w:outlineLvl w:val="9"/>
    </w:pPr>
    <w:rPr>
      <w:rFonts w:ascii="Calibri" w:hAnsi="Calibri" w:cs="Calibri"/>
      <w:sz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02:51:00Z</dcterms:created>
  <dc:creator>anagorsk</dc:creator>
  <dc:description/>
  <cp:keywords/>
  <dc:language>en-US</dc:language>
  <cp:lastModifiedBy>anagorsk</cp:lastModifiedBy>
  <dcterms:modified xsi:type="dcterms:W3CDTF">2008-08-17T02:51:00Z</dcterms:modified>
  <cp:revision>1</cp:revision>
  <dc:subject/>
  <dc:title>Event Name:</dc:title>
</cp:coreProperties>
</file>