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0"/>
        <w:rPr>
          <w:sz w:val="18"/>
        </w:rPr>
      </w:pPr>
      <w:r>
        <w:rPr>
          <w:sz w:val="18"/>
        </w:rPr>
        <w:t>EVENT DEVELOPMENT &amp; ASSISTANCE  - SANCTION APPLICATIONS</w:t>
      </w:r>
    </w:p>
    <w:p>
      <w:pPr>
        <w:pStyle w:val="Normal"/>
        <w:ind w:left="142" w:hanging="0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142" w:hanging="0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CHECK LIST FOR CATEGORY ONE SPORTING EVENTS</w:t>
      </w:r>
    </w:p>
    <w:p>
      <w:pPr>
        <w:pStyle w:val="Normal"/>
        <w:ind w:left="142" w:hanging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3516"/>
        <w:gridCol w:w="5670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RGANISER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National Aero Club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HUNGARIAN AERONAUTICAL ASSOCIATION</w:t>
            </w:r>
          </w:p>
        </w:tc>
      </w:tr>
      <w:tr>
        <w:trPr>
          <w:trHeight w:val="709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National Balloon Feder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Hot Air Balloon Committee of Hungarian Aeron. Ass.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CIA Delegat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Béla MESZAROS</w:t>
            </w:r>
          </w:p>
        </w:tc>
      </w:tr>
      <w:tr>
        <w:trPr>
          <w:trHeight w:val="157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Organis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Organizing Committee (9 persons)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General Manager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PR responsible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Web sit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VENT DETAIL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Name of Even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</w:rPr>
              <w:t>14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EUROPEAN HOT AIR BALLOON CHAMPIONSHIP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Letter of approval from NAC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CIA Agreemen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Yes, but needs correction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Dat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</w:rPr>
              <w:t>May 2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– 30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>, 2005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Loc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DEBRECEN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Suitability of loc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recen is located in NE part of the Great Plain, contest area 30 x 40 km, center id D. Airport, main launch field, 2 other launch fields : center of D. Univeristy Campus (HQ and refuelling), &amp; Sport Airfield of Hajduszoboszlo (SW part of contest area). Flat terrain with good road network.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Weath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</w:rPr>
              <w:t>Average wind speed 2/5 m/s dir. NE, Temp.: min. 10,1°C, max 21,7°C, humidity 25-30%, sunshine hours : 239, rainfall : 59 mm, 10% of the year, sunrise/sunset: 05.05/20.05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Airspace restriction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Air traffic is moderate (Airport belongs to City Government who is the main sponsor)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Landowner restriction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surance limit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</w:rPr>
            </w:pPr>
            <w:r>
              <w:rPr>
                <w:sz w:val="18"/>
              </w:rPr>
              <w:t>UE law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Entry fee / Including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</w:rPr>
              <w:t xml:space="preserve">€ </w:t>
            </w:r>
            <w:r>
              <w:rPr>
                <w:sz w:val="18"/>
              </w:rPr>
              <w:t>450 + 12% taxes, including accommodation for 4, light breakfast, LPG (from 2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evening to 30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morning), 2 sets of maps, Opening Ceremony, Air show, Good Bye party. Entry fee not refundable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</w:rPr>
              <w:t>Statement on entry polic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Open to all NAC’s which have met their obligations to the FAI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Number of pilots invited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Min. 2 per country, plus current champion, total 81 max.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Statement on surplus plac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At date of deadline NAC’s must have responded and taken up  their initial and further (if any) invitation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Budge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TBA. The major sponsors:  MOL, biggest company in Hungary and City Government of Debrecen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Sanction Fe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CHF 2 50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HQ Faciliti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HQ at Cultural and Conference Center of University (3 000 m²), nexw center with high quality sound and light technique, theatre hall for 600, cafeteria for 150-180, beer-house, and canteen, internet room …as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Provision for Senior Official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Hotel accommodation, meal tickets, travel allowance, social event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Provision for Observer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Approx. 80 internat. + 20 Hungarian (total 90). Hotel accommodation, meal tickets, travel allowance, social event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Provision for pilots and crew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</w:rPr>
              <w:t xml:space="preserve">Accomodation, light breakfast, maps, tickets to social events, propane from </w:t>
            </w:r>
            <w:r>
              <w:rPr>
                <w:sz w:val="18"/>
                <w:u w:val="single"/>
              </w:rPr>
              <w:t>after</w:t>
            </w:r>
            <w:r>
              <w:rPr>
                <w:sz w:val="18"/>
              </w:rPr>
              <w:t xml:space="preserve"> first flight. Meal tickets to the canteen can be purchased at low price.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Social event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TB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BMITTED T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FAI, Lausann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CIA Presiden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LLOW-UP SUBMISSION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Rules to Rules Sub-committe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Jury Nomination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Senior event officials :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Event Directo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Mathijs DE BRUIJN, NED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42" w:hanging="0"/>
              <w:rPr>
                <w:sz w:val="18"/>
              </w:rPr>
            </w:pPr>
            <w:r>
              <w:rPr>
                <w:sz w:val="18"/>
              </w:rPr>
              <w:t>Deputy Directo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lang w:val="sv-SE"/>
              </w:rPr>
            </w:pPr>
            <w:r>
              <w:rPr>
                <w:sz w:val="18"/>
                <w:lang w:val="sv-SE"/>
              </w:rPr>
              <w:t>David LEVIN, US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sv-SE"/>
              </w:rPr>
            </w:pPr>
            <w:r>
              <w:rPr>
                <w:sz w:val="18"/>
                <w:lang w:val="sv-SE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Safety Offic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Laszlo MESZAROS, HUN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Steward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Ferenc NADHAZI, HUN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Chief Observ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Katalin CSAVAS, HUN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142" w:hanging="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0:06:00Z</dcterms:created>
  <dc:creator>Neil Robertson</dc:creator>
  <dc:description/>
  <dc:language>en-US</dc:language>
  <cp:lastModifiedBy>USER</cp:lastModifiedBy>
  <cp:lastPrinted>1998-10-06T14:35:00Z</cp:lastPrinted>
  <dcterms:modified xsi:type="dcterms:W3CDTF">2005-03-16T14:28:00Z</dcterms:modified>
  <cp:revision>19</cp:revision>
  <dc:subject/>
  <dc:title>EVENT PREVIEW WORKING GROUP - SANCTION APPLICATIONS</dc:title>
</cp:coreProperties>
</file>