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167276918"/>
            <w:bookmarkStart w:id="1" w:name="__Fieldmark__0_216727691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2167276918"/>
            <w:bookmarkStart w:id="3" w:name="__Fieldmark__1_2167276918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167276918"/>
            <w:bookmarkStart w:id="5" w:name="__Fieldmark__2_216727691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167276918"/>
            <w:bookmarkStart w:id="7" w:name="__Fieldmark__3_216727691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167276918"/>
            <w:bookmarkStart w:id="9" w:name="__Fieldmark__4_216727691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167276918"/>
            <w:bookmarkStart w:id="11" w:name="__Fieldmark__5_216727691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167276918"/>
            <w:bookmarkStart w:id="13" w:name="__Fieldmark__6_216727691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167276918"/>
            <w:bookmarkStart w:id="15" w:name="__Fieldmark__7_216727691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167276918"/>
            <w:bookmarkStart w:id="17" w:name="__Fieldmark__8_216727691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167276918"/>
            <w:bookmarkStart w:id="19" w:name="__Fieldmark__9_216727691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167276918"/>
            <w:bookmarkStart w:id="21" w:name="__Fieldmark__13_216727691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167276918"/>
            <w:bookmarkStart w:id="23" w:name="__Fieldmark__14_216727691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167276918"/>
            <w:bookmarkStart w:id="25" w:name="__Fieldmark__15_216727691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167276918"/>
            <w:bookmarkStart w:id="27" w:name="__Fieldmark__16_216727691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167276918"/>
            <w:bookmarkStart w:id="29" w:name="__Fieldmark__17_216727691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167276918"/>
            <w:bookmarkStart w:id="31" w:name="__Fieldmark__18_216727691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167276918"/>
            <w:bookmarkStart w:id="33" w:name="__Fieldmark__19_216727691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167276918"/>
            <w:bookmarkStart w:id="35" w:name="__Fieldmark__20_216727691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167276918"/>
            <w:bookmarkStart w:id="37" w:name="__Fieldmark__21_216727691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167276918"/>
            <w:bookmarkStart w:id="39" w:name="__Fieldmark__22_216727691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167276918"/>
            <w:bookmarkStart w:id="41" w:name="__Fieldmark__23_216727691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167276918"/>
            <w:bookmarkStart w:id="43" w:name="__Fieldmark__24_216727691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2167276918"/>
            <w:bookmarkStart w:id="45" w:name="__Fieldmark__30_216727691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2167276918"/>
            <w:bookmarkStart w:id="47" w:name="__Fieldmark__31_216727691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2167276918"/>
            <w:bookmarkStart w:id="49" w:name="__Fieldmark__35_2167276918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2167276918"/>
            <w:bookmarkStart w:id="51" w:name="__Fieldmark__36_216727691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2167276918"/>
            <w:bookmarkStart w:id="53" w:name="__Fieldmark__37_216727691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2167276918"/>
            <w:bookmarkStart w:id="55" w:name="__Fieldmark__41_216727691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2167276918"/>
            <w:bookmarkStart w:id="57" w:name="__Fieldmark__42_216727691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2167276918"/>
            <w:bookmarkStart w:id="59" w:name="__Fieldmark__43_216727691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2167276918"/>
            <w:bookmarkStart w:id="61" w:name="__Fieldmark__44_2167276918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2167276918"/>
            <w:bookmarkStart w:id="63" w:name="__Fieldmark__45_2167276918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2167276918"/>
            <w:bookmarkStart w:id="65" w:name="__Fieldmark__46_2167276918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2167276918"/>
            <w:bookmarkStart w:id="67" w:name="__Fieldmark__63_2167276918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167276918"/>
            <w:bookmarkStart w:id="69" w:name="__Fieldmark__64_216727691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2167276918"/>
            <w:bookmarkStart w:id="71" w:name="__Fieldmark__68_216727691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167276918"/>
            <w:bookmarkStart w:id="73" w:name="__Fieldmark__69_216727691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2167276918"/>
            <w:bookmarkStart w:id="75" w:name="__Fieldmark__74_216727691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2167276918"/>
            <w:bookmarkStart w:id="77" w:name="__Fieldmark__75_216727691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2167276918"/>
            <w:bookmarkStart w:id="79" w:name="__Fieldmark__76_216727691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2167276918"/>
            <w:bookmarkStart w:id="81" w:name="__Fieldmark__77_216727691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2167276918"/>
            <w:bookmarkStart w:id="83" w:name="__Fieldmark__87_216727691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2167276918"/>
            <w:bookmarkStart w:id="85" w:name="__Fieldmark__89_216727691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2167276918"/>
            <w:bookmarkStart w:id="87" w:name="__Fieldmark__90_216727691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2167276918"/>
            <w:bookmarkStart w:id="89" w:name="__Fieldmark__91_216727691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2167276918"/>
            <w:bookmarkStart w:id="91" w:name="__Fieldmark__119_216727691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2167276918"/>
            <w:bookmarkStart w:id="93" w:name="__Fieldmark__122_216727691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2167276918"/>
            <w:bookmarkStart w:id="95" w:name="__Fieldmark__123_216727691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2167276918"/>
            <w:bookmarkStart w:id="97" w:name="__Fieldmark__127_216727691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2167276918"/>
            <w:bookmarkStart w:id="99" w:name="__Fieldmark__129_216727691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2167276918"/>
            <w:bookmarkStart w:id="101" w:name="__Fieldmark__130_216727691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2167276918"/>
            <w:bookmarkStart w:id="103" w:name="__Fieldmark__134_216727691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2167276918"/>
            <w:bookmarkStart w:id="105" w:name="__Fieldmark__135_216727691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2167276918"/>
            <w:bookmarkStart w:id="107" w:name="__Fieldmark__136_216727691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2167276918"/>
            <w:bookmarkStart w:id="109" w:name="__Fieldmark__140_216727691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2167276918"/>
            <w:bookmarkStart w:id="111" w:name="__Fieldmark__143_216727691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2167276918"/>
            <w:bookmarkStart w:id="113" w:name="__Fieldmark__147_216727691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2167276918"/>
            <w:bookmarkStart w:id="115" w:name="__Fieldmark__149_216727691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2167276918"/>
            <w:bookmarkStart w:id="117" w:name="__Fieldmark__151_216727691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2167276918"/>
            <w:bookmarkStart w:id="119" w:name="__Fieldmark__155_216727691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2167276918"/>
            <w:bookmarkStart w:id="121" w:name="__Fieldmark__170_216727691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2167276918"/>
            <w:bookmarkStart w:id="123" w:name="__Fieldmark__171_216727691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2167276918"/>
            <w:bookmarkStart w:id="125" w:name="__Fieldmark__172_216727691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2167276918"/>
            <w:bookmarkStart w:id="127" w:name="__Fieldmark__173_216727691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2167276918"/>
            <w:bookmarkStart w:id="129" w:name="__Fieldmark__183_216727691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2167276918"/>
            <w:bookmarkStart w:id="131" w:name="__Fieldmark__184_216727691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2167276918"/>
            <w:bookmarkStart w:id="133" w:name="__Fieldmark__185_216727691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2167276918"/>
            <w:bookmarkStart w:id="135" w:name="__Fieldmark__186_216727691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2167276918"/>
            <w:bookmarkStart w:id="137" w:name="__Fieldmark__187_216727691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2167276918"/>
            <w:bookmarkStart w:id="139" w:name="__Fieldmark__190_216727691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2167276918"/>
            <w:bookmarkStart w:id="141" w:name="__Fieldmark__191_216727691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2167276918"/>
            <w:bookmarkStart w:id="143" w:name="__Fieldmark__192_216727691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2167276918"/>
            <w:bookmarkStart w:id="145" w:name="__Fieldmark__194_216727691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