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24830837"/>
            <w:bookmarkStart w:id="1" w:name="__Fieldmark__0_312483083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24830837"/>
            <w:bookmarkStart w:id="3" w:name="__Fieldmark__1_312483083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3124830837"/>
            <w:bookmarkStart w:id="5" w:name="__Fieldmark__2_312483083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3124830837"/>
            <w:bookmarkStart w:id="7" w:name="__Fieldmark__3_312483083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24830837"/>
            <w:bookmarkStart w:id="9" w:name="__Fieldmark__4_312483083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24830837"/>
            <w:bookmarkStart w:id="11" w:name="__Fieldmark__5_312483083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3124830837"/>
            <w:bookmarkStart w:id="13" w:name="__Fieldmark__6_312483083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3124830837"/>
            <w:bookmarkStart w:id="15" w:name="__Fieldmark__7_312483083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3124830837"/>
            <w:bookmarkStart w:id="17" w:name="__Fieldmark__12_312483083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3124830837"/>
            <w:bookmarkStart w:id="19" w:name="__Fieldmark__13_312483083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3124830837"/>
            <w:bookmarkStart w:id="21" w:name="__Fieldmark__14_312483083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3124830837"/>
            <w:bookmarkStart w:id="23" w:name="__Fieldmark__15_312483083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3124830837"/>
            <w:bookmarkStart w:id="25" w:name="__Fieldmark__16_312483083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3124830837"/>
            <w:bookmarkStart w:id="27" w:name="__Fieldmark__17_312483083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3124830837"/>
            <w:bookmarkStart w:id="29" w:name="__Fieldmark__18_312483083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3124830837"/>
            <w:bookmarkStart w:id="31" w:name="__Fieldmark__19_312483083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3124830837"/>
            <w:bookmarkStart w:id="33" w:name="__Fieldmark__20_312483083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3124830837"/>
            <w:bookmarkStart w:id="35" w:name="__Fieldmark__21_312483083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3124830837"/>
            <w:bookmarkStart w:id="37" w:name="__Fieldmark__22_312483083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3124830837"/>
            <w:bookmarkStart w:id="39" w:name="__Fieldmark__23_312483083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3124830837"/>
            <w:bookmarkStart w:id="41" w:name="__Fieldmark__26_312483083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3124830837"/>
            <w:bookmarkStart w:id="43" w:name="__Fieldmark__27_312483083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3124830837"/>
            <w:bookmarkStart w:id="45" w:name="__Fieldmark__28_312483083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124830837"/>
            <w:bookmarkStart w:id="47" w:name="__Fieldmark__32_312483083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3124830837"/>
            <w:bookmarkStart w:id="49" w:name="__Fieldmark__36_312483083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124830837"/>
            <w:bookmarkStart w:id="51" w:name="__Fieldmark__37_312483083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124830837"/>
            <w:bookmarkStart w:id="53" w:name="__Fieldmark__41_312483083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3124830837"/>
            <w:bookmarkStart w:id="55" w:name="__Fieldmark__45_312483083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124830837"/>
            <w:bookmarkStart w:id="57" w:name="__Fieldmark__46_312483083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3124830837"/>
            <w:bookmarkStart w:id="59" w:name="__Fieldmark__47_312483083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3124830837"/>
            <w:bookmarkStart w:id="61" w:name="__Fieldmark__48_312483083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3124830837"/>
            <w:bookmarkStart w:id="63" w:name="__Fieldmark__49_312483083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3124830837"/>
            <w:bookmarkStart w:id="65" w:name="__Fieldmark__76_312483083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3124830837"/>
            <w:bookmarkStart w:id="67" w:name="__Fieldmark__77_312483083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3124830837"/>
            <w:bookmarkStart w:id="69" w:name="__Fieldmark__81_312483083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3124830837"/>
            <w:bookmarkStart w:id="71" w:name="__Fieldmark__82_312483083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3124830837"/>
            <w:bookmarkStart w:id="73" w:name="__Fieldmark__86_312483083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3124830837"/>
            <w:bookmarkStart w:id="75" w:name="__Fieldmark__87_312483083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3124830837"/>
            <w:bookmarkStart w:id="77" w:name="__Fieldmark__91_312483083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3124830837"/>
            <w:bookmarkStart w:id="79" w:name="__Fieldmark__92_312483083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3124830837"/>
            <w:bookmarkStart w:id="81" w:name="__Fieldmark__110_312483083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3124830837"/>
            <w:bookmarkStart w:id="83" w:name="__Fieldmark__111_312483083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3124830837"/>
            <w:bookmarkStart w:id="85" w:name="__Fieldmark__112_312483083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3124830837"/>
            <w:bookmarkStart w:id="87" w:name="__Fieldmark__113_312483083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3124830837"/>
            <w:bookmarkStart w:id="89" w:name="__Fieldmark__132_312483083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3124830837"/>
            <w:bookmarkStart w:id="91" w:name="__Fieldmark__133_312483083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3124830837"/>
            <w:bookmarkStart w:id="93" w:name="__Fieldmark__134_312483083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3124830837"/>
            <w:bookmarkStart w:id="95" w:name="__Fieldmark__140_312483083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3124830837"/>
            <w:bookmarkStart w:id="97" w:name="__Fieldmark__143_312483083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3124830837"/>
            <w:bookmarkStart w:id="99" w:name="__Fieldmark__144_312483083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3124830837"/>
            <w:bookmarkStart w:id="101" w:name="__Fieldmark__148_312483083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3124830837"/>
            <w:bookmarkStart w:id="103" w:name="__Fieldmark__149_312483083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3124830837"/>
            <w:bookmarkStart w:id="105" w:name="__Fieldmark__150_312483083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3124830837"/>
            <w:bookmarkStart w:id="107" w:name="__Fieldmark__156_312483083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3124830837"/>
            <w:bookmarkStart w:id="109" w:name="__Fieldmark__160_312483083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3124830837"/>
            <w:bookmarkStart w:id="111" w:name="__Fieldmark__163_312483083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3124830837"/>
            <w:bookmarkStart w:id="113" w:name="__Fieldmark__166_312483083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3124830837"/>
            <w:bookmarkStart w:id="115" w:name="__Fieldmark__170_312483083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3124830837"/>
            <w:bookmarkStart w:id="117" w:name="__Fieldmark__173_312483083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3124830837"/>
            <w:bookmarkStart w:id="119" w:name="__Fieldmark__193_312483083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3124830837"/>
            <w:bookmarkStart w:id="121" w:name="__Fieldmark__194_312483083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3124830837"/>
            <w:bookmarkStart w:id="123" w:name="__Fieldmark__195_312483083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3124830837"/>
            <w:bookmarkStart w:id="125" w:name="__Fieldmark__196_312483083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3124830837"/>
            <w:bookmarkStart w:id="127" w:name="__Fieldmark__214_312483083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3124830837"/>
            <w:bookmarkStart w:id="129" w:name="__Fieldmark__215_312483083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3124830837"/>
            <w:bookmarkStart w:id="131" w:name="__Fieldmark__216_312483083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3124830837"/>
            <w:bookmarkStart w:id="133" w:name="__Fieldmark__217_312483083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3124830837"/>
            <w:bookmarkStart w:id="135" w:name="__Fieldmark__218_312483083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3124830837"/>
            <w:bookmarkStart w:id="137" w:name="__Fieldmark__221_312483083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3124830837"/>
            <w:bookmarkStart w:id="139" w:name="__Fieldmark__222_312483083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3124830837"/>
            <w:bookmarkStart w:id="141" w:name="__Fieldmark__224_312483083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3124830837"/>
            <w:bookmarkStart w:id="143" w:name="__Fieldmark__226_312483083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