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613396617"/>
            <w:bookmarkStart w:id="1" w:name="__Fieldmark__0_61339661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613396617"/>
            <w:bookmarkStart w:id="3" w:name="__Fieldmark__1_61339661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613396617"/>
            <w:bookmarkStart w:id="5" w:name="__Fieldmark__2_61339661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613396617"/>
            <w:bookmarkStart w:id="7" w:name="__Fieldmark__3_61339661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613396617"/>
            <w:bookmarkStart w:id="9" w:name="__Fieldmark__4_61339661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613396617"/>
            <w:bookmarkStart w:id="11" w:name="__Fieldmark__5_61339661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613396617"/>
            <w:bookmarkStart w:id="13" w:name="__Fieldmark__6_61339661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613396617"/>
            <w:bookmarkStart w:id="15" w:name="__Fieldmark__7_61339661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613396617"/>
            <w:bookmarkStart w:id="17" w:name="__Fieldmark__8_61339661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613396617"/>
            <w:bookmarkStart w:id="19" w:name="__Fieldmark__9_61339661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613396617"/>
            <w:bookmarkStart w:id="21" w:name="__Fieldmark__10_61339661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613396617"/>
            <w:bookmarkStart w:id="23" w:name="__Fieldmark__11_61339661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613396617"/>
            <w:bookmarkStart w:id="25" w:name="__Fieldmark__12_61339661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613396617"/>
            <w:bookmarkStart w:id="27" w:name="__Fieldmark__13_61339661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613396617"/>
            <w:bookmarkStart w:id="29" w:name="__Fieldmark__14_61339661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613396617"/>
            <w:bookmarkStart w:id="31" w:name="__Fieldmark__15_61339661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613396617"/>
            <w:bookmarkStart w:id="33" w:name="__Fieldmark__16_61339661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613396617"/>
            <w:bookmarkStart w:id="35" w:name="__Fieldmark__17_61339661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613396617"/>
            <w:bookmarkStart w:id="37" w:name="__Fieldmark__18_61339661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613396617"/>
            <w:bookmarkStart w:id="39" w:name="__Fieldmark__19_61339661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613396617"/>
            <w:bookmarkStart w:id="41" w:name="__Fieldmark__20_61339661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613396617"/>
            <w:bookmarkStart w:id="43" w:name="__Fieldmark__21_61339661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613396617"/>
            <w:bookmarkStart w:id="45" w:name="__Fieldmark__22_61339661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613396617"/>
            <w:bookmarkStart w:id="47" w:name="__Fieldmark__23_61339661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613396617"/>
            <w:bookmarkStart w:id="49" w:name="__Fieldmark__24_61339661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613396617"/>
            <w:bookmarkStart w:id="51" w:name="__Fieldmark__25_61339661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613396617"/>
            <w:bookmarkStart w:id="53" w:name="__Fieldmark__26_61339661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613396617"/>
            <w:bookmarkStart w:id="55" w:name="__Fieldmark__27_61339661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613396617"/>
            <w:bookmarkStart w:id="57" w:name="__Fieldmark__28_61339661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613396617"/>
            <w:bookmarkStart w:id="59" w:name="__Fieldmark__29_61339661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613396617"/>
            <w:bookmarkStart w:id="61" w:name="__Fieldmark__30_61339661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613396617"/>
            <w:bookmarkStart w:id="63" w:name="__Fieldmark__31_61339661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613396617"/>
            <w:bookmarkStart w:id="65" w:name="__Fieldmark__32_61339661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613396617"/>
            <w:bookmarkStart w:id="67" w:name="__Fieldmark__33_61339661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613396617"/>
            <w:bookmarkStart w:id="69" w:name="__Fieldmark__34_61339661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613396617"/>
            <w:bookmarkStart w:id="71" w:name="__Fieldmark__37_61339661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613396617"/>
            <w:bookmarkStart w:id="73" w:name="__Fieldmark__38_61339661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613396617"/>
            <w:bookmarkStart w:id="75" w:name="__Fieldmark__39_61339661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613396617"/>
            <w:bookmarkStart w:id="77" w:name="__Fieldmark__40_61339661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613396617"/>
            <w:bookmarkStart w:id="79" w:name="__Fieldmark__41_61339661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613396617"/>
            <w:bookmarkStart w:id="81" w:name="__Fieldmark__42_61339661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613396617"/>
            <w:bookmarkStart w:id="83" w:name="__Fieldmark__43_61339661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613396617"/>
            <w:bookmarkStart w:id="85" w:name="__Fieldmark__44_61339661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613396617"/>
            <w:bookmarkStart w:id="87" w:name="__Fieldmark__45_61339661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613396617"/>
            <w:bookmarkStart w:id="89" w:name="__Fieldmark__46_61339661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613396617"/>
            <w:bookmarkStart w:id="91" w:name="__Fieldmark__47_61339661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