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39705132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22500433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