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596240165"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71303450"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015126030"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849930588"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16378812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031942498"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451578385"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08944309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398909437"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54247911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891690695"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43181341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938497857"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014943805"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06048532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909579264"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592183860"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37953323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948302292"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64406921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01823362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19655007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89238110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30912740"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965394957"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02619977"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473945487"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092627773"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19879370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