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384392425"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104010625"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312754262"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487335325"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1043064900"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698282175"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2107555317"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2107802574"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266225819"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895426359"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303610338"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919622661"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852159307"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372458305"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801005567"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631351039"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238405227"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1383883869"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693770196"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399620185"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268861064"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232366594"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297304440"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896262970"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899937004"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658681522"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535742815"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714540781"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994843215"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904895134"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1180725746"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619729616"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520201135"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688600724"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237985860"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1690685431"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169010677"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243747642"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789333279"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1662925481"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938566354"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1325575540"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983450470"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032119295"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34277227"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559294233"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012690892"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2099258494"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1957509421"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300800604"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1706690913"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635748482"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2106417844"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274454161"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855843153"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2033385265"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