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985716994"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738141674"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24944031"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22074218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