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1692414967"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66009127"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323995881"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441818581"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80152989"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911943531"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919471491"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153435428"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004984603"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514338882"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303117971"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975806910"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44232922"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993594769"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24414488"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924755063"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375338931"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174236779"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59943443"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297276037"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2041346355"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321247132"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638704624"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467226525"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2039024437"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49874044"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607892959"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735839812"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636320372"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