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207934382"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226070364"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649323276"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66867115"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