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795785919"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86923282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821806544"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45785112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328367632"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91999149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69014560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987942101"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307392696"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1265918"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654362029"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335336444"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970032404"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89383000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73362956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14816018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94763524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668844333"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71160062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432539300"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272411150"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766222781"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21887560"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910780021"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112307002"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090672007"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2463017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5913280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01651501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18532632"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53092366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17612089"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81343901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1640006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80334967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87720390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00292164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7789696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918849137"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911020803"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37836020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739552555"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334616249"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11106849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322426222"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94062319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965583702"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972858516"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11364830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493620866"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241523996"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348332161"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857451439"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198859552"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97448993"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780145857"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