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709564393"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31929854"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050086456"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321101507"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