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869714560"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44765118"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97585733"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66898778"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