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26083607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2871578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1753050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44995232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95721300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02756409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6243975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03508527"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2158676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67234487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73467227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63368613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13069836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66976612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0363234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13464733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99169594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12068289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17736371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4410803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3894203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7383183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5839806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68622482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521237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8587625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25868820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57216490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0130009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