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014350627"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1201931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21808944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88050942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402811129"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654240843"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47785100"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0762952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3522420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949605289"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52313606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85312425"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93554293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76130260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57681991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145490512"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93712774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35859822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17496039"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538537179"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948641137"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85786557"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87262731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17393018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746236487"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76359911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83086817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211767395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770778429"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9896806"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965316400"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84797291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53332995"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085345885"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68628241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80049767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3921336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903660626"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31814741"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883350964"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58089815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33697228"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636807115"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705864831"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228739045"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047916208"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567102449"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339360359"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64262058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378863895"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1939282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27845765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29862611"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811971006"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72625058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34482029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