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235364114"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2085515989"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440903378"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691180145"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