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58816478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59724462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