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9410652"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729991075"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16264434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6826151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201196396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1074452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20433022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62426219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243733250"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12478200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06426186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071098114"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681357379"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4293252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95371773"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401652661"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36025261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91707570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43356456"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2027732331"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37509144"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2021248720"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985431771"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8565523"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74444842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10500120"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24732759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885464628"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78833166"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646264684"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326633247"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247329532"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67349516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52646032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9016074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202723987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68126363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049462145"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746176840"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66561539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637186995"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717719711"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813644993"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695409245"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379857141"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143081177"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424153731"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62641154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57458222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098739358"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060688854"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865934000"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70128700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002289488"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102853789"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704840531"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