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54786868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07785515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161906406"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28249951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75631442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7473918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71658434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891653167"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194251652"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01156155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387762250"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383191049"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08073109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96163507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4075776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11201390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16557588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24294473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68822655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545167472"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07223080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44677978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23411638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60722918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191337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42720713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82096438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86376927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946523916"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