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499895187"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80779711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