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235232679"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77823239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183167570"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82515349"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539074548"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208500891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847707845"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22052450"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