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38858346"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23982923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34896624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89504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3735520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96054910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47762763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854108535"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40538902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36730761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5943456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98047293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330437743"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75384433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2852181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90610431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6162487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01948322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97171016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67877813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28390842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28459339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09418018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96814229"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762253875"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2539511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64158871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91975850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47107397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95422953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56762319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6841269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02474523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653315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27045019"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7110093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53146469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5581100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48673484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2845876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0163480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891064746"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067288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27188111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3288389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46733876"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6687393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13313573"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0431593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668768505"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89872471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60473268"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1343867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783796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01265879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922513481"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