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68720574"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2086494774"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094436182"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680992188"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2024251964"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956260150"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984935316"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851325705"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84549173"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507327398"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586492295"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64503577"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655496107"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999066948"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699292240"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363324581"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348298847"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676334443"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2042325450"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601353338"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2132741218"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948864800"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238596476"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874975273"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985043506"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664954166"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881914034"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363571176"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