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712614280"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1813982417"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370894222"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