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41562619"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23558801"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167422248"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