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717171151"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953803644"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02474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14176938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2036643890"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747923138"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828715416"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2018596856"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172173128"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331577808"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891080647"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417207061"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801767991"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201252244"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285923748"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527740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630599348"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497762461"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721289542"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4804261"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066110352"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249621358"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426965619"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777794331"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47485379"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047177437"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68944831"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223231305"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11788606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451346356"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490011129"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159902784"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839588159"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53778352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645518417"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846083089"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913473395"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29307602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5359112"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821118347"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232849508"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80694421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86624536"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270167198"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6406031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522498101"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703565824"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37114408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11971159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402666873"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431803006"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919392897"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690909930"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148490217"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383319700"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985788953"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