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42370291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8924613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0431223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20883977"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44012457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6118123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3575328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62842511"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67793219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48258588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39523606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5251033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5979114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110370704"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67329504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43710727"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9504945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08808754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15784798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848823809"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2216992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7494873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1051112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25559424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04584500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36175227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4185585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6499743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