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24888129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457226381"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481345633"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343707181"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