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99881882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64685351"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6946086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4385833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8243584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4436710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31387421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2263281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79994051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91377287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47623327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21336435"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44365353"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0001640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93537952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9906070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45189292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0888144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4526340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40848697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9857129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61865975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55810517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00977392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38864607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815398624"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68038880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36285197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71926154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56575228"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48017015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66977375"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37387723"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46162516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72586096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29432713"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34206451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54190491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62821393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46424270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61601651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96231528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5115963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92330831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79579854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57975569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03869069"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36020255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2838874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7954422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08378360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65260568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833323875"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2529772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4627323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355804241"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