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618175567"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1893541806"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