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2539230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114543875"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