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l-SI"/>
        </w:rPr>
      </w:pPr>
      <w:r>
        <w:rPr>
          <w:rFonts w:cs="Times New Roman"/>
          <w:b/>
          <w:bCs/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WORLD CUP EVENT </w:t>
            </w:r>
            <w:r>
              <w:rPr>
                <w:lang w:val="en-US"/>
              </w:rPr>
              <w:t>DUBNICKY MAY 20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A, S6A, S7, S8E/p, S9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– 4 May 2014 Airport RMK Dubnica nad Váhom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ind w:left="1416" w:firstLine="708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Arial"/>
                <w:sz w:val="20"/>
                <w:szCs w:val="20"/>
                <w:lang w:val="en-US"/>
              </w:rPr>
              <w:t>Aeroklub Slovenskej republik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Arial"/>
                <w:sz w:val="20"/>
                <w:szCs w:val="20"/>
                <w:lang w:val="en-US"/>
              </w:rPr>
              <w:t>Zväz modelárov Slovenska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>Raketomodelársky klub Dubnica nad Váhom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ovakia, Czech Republic, Croatia, Slovenia, Poland, Bulgaria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ru-RU"/>
              </w:rPr>
            </w:pPr>
            <w:r>
              <w:rPr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est director and official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ntest director</w:t>
            </w:r>
            <w:r>
              <w:rPr>
                <w:rFonts w:cs="Arial"/>
                <w:sz w:val="20"/>
                <w:szCs w:val="20"/>
                <w:lang w:val="en-US"/>
              </w:rPr>
              <w:t>: Mr.Ing.Ľubomír Sládek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SO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Mr.Jan Maixner, CSc. </w:t>
            </w:r>
            <w:r>
              <w:rPr>
                <w:rFonts w:cs="Arial"/>
                <w:sz w:val="20"/>
                <w:szCs w:val="20"/>
              </w:rPr>
              <w:t>(Slovak  Republic)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cale Models Judges</w:t>
            </w:r>
            <w:r>
              <w:rPr>
                <w:i/>
                <w:sz w:val="20"/>
                <w:szCs w:val="20"/>
                <w:lang w:val="en-US"/>
              </w:rPr>
              <w:t xml:space="preserve"> :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r. Jiří Kašpar (Czech Rep.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r. Milan Jelínek (Slovak Rep.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r. Anton Repa (Slovak Rep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Ewa Dudziak-Przybytek – Jury Chairman /Poland/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nis Baca – member /Latvia/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omas Sládek</w:t>
            </w:r>
            <w:r>
              <w:rPr>
                <w:sz w:val="20"/>
                <w:szCs w:val="20"/>
                <w:lang w:val="en-US"/>
              </w:rPr>
              <w:t xml:space="preserve"> – member /Czech Republik/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sl-SI"/>
              </w:rPr>
            </w:pPr>
            <w:r>
              <w:rPr>
                <w:sz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Friday, 2 May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  <w:lang w:val="en-US"/>
              </w:rPr>
              <w:t xml:space="preserve">Up to 19.00     - arrival, accommodation, registration, delivery of the models for class S7    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Saturday, 3 M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8.30 -  9.00    - opening ceremo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9.00 -   9.30   - registration of models of class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9.30 -12.00   - contest in class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2.00 -12.30   - lunch brea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2.30 -13.00   - registration in class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3.00 -15.30   - contest in class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5.30 -16.00   - registration of models in class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6.00 -18.30   - contest in class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8.30 -19.30   - time reserved for fly-of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rds ceremony in class S4A, S6A, S9A</w:t>
            </w:r>
          </w:p>
          <w:p>
            <w:pPr>
              <w:pStyle w:val="Normal"/>
              <w:tabs>
                <w:tab w:val="clear" w:pos="720"/>
                <w:tab w:val="left" w:pos="3193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Sunday, 4M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8.00    -8.30   - registration of models in class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8.30 - 11.30   - contest in class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1.30 -12.00   - lunch brea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2.00 -14.00   - contest in class S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4.30               - Awars ceremony,closing of the competition, departure in case of bad weather or any other  unpredictable case the organiser reserves the right to change the timetable.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hour, 45 minutes, and 45 minutes the last round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 w:eastAsia="ru-RU"/>
              </w:rPr>
            </w:pPr>
            <w:r>
              <w:rPr>
                <w:color w:val="000000"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Saturday -  Air temperature 5-10 st.C, Wind speed 3-8 ,very windy and rainy, at Sunday–air temperature 5-10 st.C., very strong wind speed 8-16 m/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No more then 5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4A – 14, S6A – 22, S7 – canceled, S8E/p – canceled, S9A – 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/>
              </w:rPr>
              <w:t>Time-keeping and judging was very goo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We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ps , diplomas, medal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/>
              </w:rPr>
              <w:t>The scores were posted at the score board very quickly after every round. Final lists score was distributed to the participants just after completion of the contes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Cite"/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rganizer don´t book. It is possible to camp at the airport– 2 EUR  person/night . Recommended accommodation–  Cottage „Chata GILIANKA“ Bolešov</w:t>
            </w:r>
            <w:r>
              <w:rPr>
                <w:rStyle w:val="HTMLCite"/>
                <w:rFonts w:cs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Style w:val="HTMLCite"/>
                <w:rFonts w:cs="Arial"/>
                <w:color w:val="000000"/>
                <w:sz w:val="20"/>
                <w:szCs w:val="20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The organizers have a very long experience and the contest was prepared at the highest standards for the Space Models World Cup. </w:t>
            </w:r>
          </w:p>
          <w:p>
            <w:pPr>
              <w:pStyle w:val="Normal"/>
              <w:rPr>
                <w:rStyle w:val="Hps"/>
                <w:sz w:val="20"/>
                <w:szCs w:val="20"/>
                <w:lang w:val="en"/>
              </w:rPr>
            </w:pPr>
            <w:r>
              <w:rPr>
                <w:rStyle w:val="Hps"/>
                <w:sz w:val="20"/>
                <w:szCs w:val="20"/>
                <w:lang w:val="en"/>
              </w:rPr>
              <w:t>Due to the very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strong</w:t>
            </w:r>
            <w:r>
              <w:rPr>
                <w:sz w:val="20"/>
                <w:szCs w:val="20"/>
                <w:lang w:val="en"/>
              </w:rPr>
              <w:t xml:space="preserve">, sometimes </w:t>
            </w:r>
            <w:r>
              <w:rPr>
                <w:rStyle w:val="Hps"/>
                <w:sz w:val="20"/>
                <w:szCs w:val="20"/>
                <w:lang w:val="en"/>
              </w:rPr>
              <w:t>hurricane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categories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S7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and S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8E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/ P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were canceled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General evaluation</w:t>
            </w:r>
            <w:r>
              <w:rPr>
                <w:sz w:val="20"/>
                <w:szCs w:val="20"/>
                <w:lang w:val="en-US"/>
              </w:rPr>
              <w:t xml:space="preserve"> : Very good!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bnica /Slovakia/ 4 May 2014</w:t>
        <w:tab/>
        <w:tab/>
        <w:tab/>
        <w:t>Jury F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Ewa Dudziak-Przybyt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nis Bac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/>
        </w:rPr>
        <w:t>Tomas Sládek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06621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53:00Z</dcterms:created>
  <dc:creator>Srdjan Pelagic</dc:creator>
  <dc:description/>
  <cp:keywords/>
  <dc:language>en-US</dc:language>
  <cp:lastModifiedBy>PELAGIC</cp:lastModifiedBy>
  <cp:lastPrinted>2014-04-27T18:15:00Z</cp:lastPrinted>
  <dcterms:modified xsi:type="dcterms:W3CDTF">2014-05-07T15:28:00Z</dcterms:modified>
  <cp:revision>4</cp:revision>
  <dc:subject/>
  <dc:title>Jury Report on FAI Open International World Cup Space Models Competition</dc:title>
</cp:coreProperties>
</file>