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910303631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209097816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