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583118517"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711260943"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