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372180719"/>
      <w:bookmarkStart w:id="1" w:name="__Fieldmark__13_137218071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372180719"/>
      <w:bookmarkStart w:id="3" w:name="__Fieldmark__14_137218071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372180719"/>
      <w:bookmarkStart w:id="5" w:name="__Fieldmark__15_137218071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372180719"/>
      <w:bookmarkStart w:id="7" w:name="__Fieldmark__16_137218071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372180719"/>
      <w:bookmarkStart w:id="9" w:name="__Fieldmark__17_137218071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372180719"/>
      <w:bookmarkStart w:id="11" w:name="__Fieldmark__18_137218071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372180719"/>
      <w:bookmarkStart w:id="13" w:name="__Fieldmark__23_137218071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372180719"/>
      <w:bookmarkStart w:id="15" w:name="__Fieldmark__24_137218071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372180719"/>
      <w:bookmarkStart w:id="17" w:name="__Fieldmark__25_137218071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372180719"/>
      <w:bookmarkStart w:id="19" w:name="__Fieldmark__26_137218071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372180719"/>
      <w:bookmarkStart w:id="21" w:name="__Fieldmark__27_137218071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372180719"/>
      <w:bookmarkStart w:id="23" w:name="__Fieldmark__28_137218071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372180719"/>
      <w:bookmarkStart w:id="25" w:name="__Fieldmark__29_137218071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372180719"/>
      <w:bookmarkStart w:id="27" w:name="__Fieldmark__30_137218071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372180719"/>
      <w:bookmarkStart w:id="29" w:name="__Fieldmark__31_137218071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372180719"/>
      <w:bookmarkStart w:id="31" w:name="__Fieldmark__32_137218071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372180719"/>
      <w:bookmarkStart w:id="33" w:name="__Fieldmark__33_137218071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372180719"/>
      <w:bookmarkStart w:id="35" w:name="__Fieldmark__34_137218071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372180719"/>
      <w:bookmarkStart w:id="37" w:name="__Fieldmark__35_137218071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372180719"/>
      <w:bookmarkStart w:id="39" w:name="__Fieldmark__36_137218071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372180719"/>
      <w:bookmarkStart w:id="41" w:name="__Fieldmark__37_137218071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372180719"/>
      <w:bookmarkStart w:id="43" w:name="__Fieldmark__38_137218071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372180719"/>
      <w:bookmarkStart w:id="45" w:name="__Fieldmark__39_137218071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372180719"/>
      <w:bookmarkStart w:id="47" w:name="__Fieldmark__40_137218071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372180719"/>
      <w:bookmarkStart w:id="49" w:name="__Fieldmark__41_137218071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372180719"/>
      <w:bookmarkStart w:id="51" w:name="__Fieldmark__42_137218071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372180719"/>
      <w:bookmarkStart w:id="53" w:name="__Fieldmark__43_137218071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372180719"/>
      <w:bookmarkStart w:id="55" w:name="__Fieldmark__44_137218071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372180719"/>
      <w:bookmarkStart w:id="57" w:name="__Fieldmark__45_137218071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372180719"/>
      <w:bookmarkStart w:id="59" w:name="__Fieldmark__46_137218071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372180719"/>
      <w:bookmarkStart w:id="61" w:name="__Fieldmark__47_137218071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372180719"/>
      <w:bookmarkStart w:id="63" w:name="__Fieldmark__48_137218071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372180719"/>
            <w:bookmarkStart w:id="65" w:name="__Fieldmark__49_137218071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372180719"/>
            <w:bookmarkStart w:id="67" w:name="__Fieldmark__50_137218071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372180719"/>
            <w:bookmarkStart w:id="69" w:name="__Fieldmark__51_137218071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372180719"/>
            <w:bookmarkStart w:id="71" w:name="__Fieldmark__52_137218071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372180719"/>
            <w:bookmarkStart w:id="73" w:name="__Fieldmark__53_137218071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372180719"/>
            <w:bookmarkStart w:id="75" w:name="__Fieldmark__54_137218071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372180719"/>
            <w:bookmarkStart w:id="77" w:name="__Fieldmark__55_137218071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372180719"/>
            <w:bookmarkStart w:id="79" w:name="__Fieldmark__56_137218071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372180719"/>
            <w:bookmarkStart w:id="81" w:name="__Fieldmark__57_137218071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372180719"/>
            <w:bookmarkStart w:id="83" w:name="__Fieldmark__58_137218071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372180719"/>
            <w:bookmarkStart w:id="85" w:name="__Fieldmark__60_137218071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372180719"/>
            <w:bookmarkStart w:id="87" w:name="__Fieldmark__61_137218071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372180719"/>
            <w:bookmarkStart w:id="89" w:name="__Fieldmark__62_137218071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372180719"/>
            <w:bookmarkStart w:id="91" w:name="__Fieldmark__63_137218071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372180719"/>
            <w:bookmarkStart w:id="93" w:name="__Fieldmark__64_137218071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372180719"/>
            <w:bookmarkStart w:id="95" w:name="__Fieldmark__65_137218071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372180719"/>
            <w:bookmarkStart w:id="97" w:name="__Fieldmark__66_137218071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372180719"/>
            <w:bookmarkStart w:id="99" w:name="__Fieldmark__68_137218071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372180719"/>
            <w:bookmarkStart w:id="101" w:name="__Fieldmark__69_137218071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372180719"/>
            <w:bookmarkStart w:id="103" w:name="__Fieldmark__70_137218071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372180719"/>
            <w:bookmarkStart w:id="105" w:name="__Fieldmark__71_137218071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372180719"/>
            <w:bookmarkStart w:id="107" w:name="__Fieldmark__72_137218071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372180719"/>
            <w:bookmarkStart w:id="109" w:name="__Fieldmark__73_137218071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372180719"/>
            <w:bookmarkStart w:id="111" w:name="__Fieldmark__74_137218071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372180719"/>
            <w:bookmarkStart w:id="113" w:name="__Fieldmark__75_137218071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372180719"/>
            <w:bookmarkStart w:id="115" w:name="__Fieldmark__76_137218071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372180719"/>
            <w:bookmarkStart w:id="117" w:name="__Fieldmark__77_137218071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372180719"/>
            <w:bookmarkStart w:id="119" w:name="__Fieldmark__78_137218071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372180719"/>
            <w:bookmarkStart w:id="121" w:name="__Fieldmark__80_137218071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372180719"/>
            <w:bookmarkStart w:id="123" w:name="__Fieldmark__81_137218071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372180719"/>
            <w:bookmarkStart w:id="125" w:name="__Fieldmark__82_137218071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372180719"/>
            <w:bookmarkStart w:id="127" w:name="__Fieldmark__83_137218071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372180719"/>
            <w:bookmarkStart w:id="129" w:name="__Fieldmark__84_137218071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372180719"/>
            <w:bookmarkStart w:id="131" w:name="__Fieldmark__85_137218071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372180719"/>
            <w:bookmarkStart w:id="133" w:name="__Fieldmark__86_137218071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372180719"/>
            <w:bookmarkStart w:id="135" w:name="__Fieldmark__87_137218071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372180719"/>
      <w:bookmarkStart w:id="137" w:name="__Fieldmark__93_137218071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372180719"/>
      <w:bookmarkStart w:id="139" w:name="__Fieldmark__97_137218071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372180719"/>
      <w:bookmarkStart w:id="141" w:name="__Fieldmark__98_137218071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372180719"/>
      <w:bookmarkStart w:id="143" w:name="__Fieldmark__99_137218071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372180719"/>
      <w:bookmarkStart w:id="145" w:name="__Fieldmark__100_137218071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372180719"/>
      <w:bookmarkStart w:id="147" w:name="__Fieldmark__101_137218071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