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006280599"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881776643"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708552642"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2032158027"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